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DaqDataDecoding - library for decoding COMPAS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library is to provide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used to decode COMPASS event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can be used both in CORAL (events reconstruction) and i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important to have a standard decoding library both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flin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Compass-Note 2000-8" about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pfr02.physik.uni-freiburg.de/projects/compass/electronics/notes/dataformat-2000-8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quiremen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D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RF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asic_idea Basic decoding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p file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: XML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TPUT: Internal ma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ata_scanning Data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: RAW data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ding options Daq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TPUT: all recognized dat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ecoding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: internal map objects (from the step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words to be decoded (from the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TPUT: digits list Chip::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file INSTALL from the sour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namespac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amespace for COMPA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