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g8-PPC Driver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g8 modules are fundamental components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e shall talk about of how to use them on the Pow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SCs. As usually for any kind of equipmen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evice driver that implements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quipment and the operating system. The Tg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uch job for the famous Tg8 card. It allows the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ne or more Tg8 cards in parallel. Any proces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 Tg8 card must open a device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the set of devices and the se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given DSC. Namely, the first N devices (grou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first Tg8 card (the value of N is 4 at the mo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 devices (group 2) link with next Tg8 ca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can interact simultaneosly with a number of the Tg8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ought to open the same number of devices -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d using appropriate groups of devices. A dev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reserved by its process until the process will c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via the close function or implicitly by kill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es that share the same Tg8 card (e.g. use de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oup) have the equal rights in relation to that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reserve the Tg8 card for his own usage.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sses should be rather carefull when they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ome resources related to the card - resources are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Open the Tg8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ss uses the ordinar open function to obtai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d = open("/dev/Tg8.1",O_RDWR,0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(EBUSY) in the case if this device w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process, hence, a process should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evice from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Close the Tg8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is reserved by the process that opened i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hould execute the close function to fre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 example is close(fd), where the variable f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the open call. The driver disconnects giv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connected actions and cleans the VME bus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ctions having no more processes being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specify additional a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ONCL_LEAVE   - leave the card in working (e.g. current)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ONCL_DISABLE - disable the card asynchron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ONCL_CLEAR   - disable the card asynchronously and clear the user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ONCL_DISABLE_SYNC - disable the card synchronous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ioctl call with the function named Tg8DrvrON_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 function is used to declare the timing entity. Thi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iming frame code (the wildcards are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rame except of the header byte)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delay for decrementing counter. The control wor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(or counter) number inside the range 1-8, the c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illisecond clock, the 10 MHz internal clock, the external #1 o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by the counter, the counter start mode (normal, externa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) and the type of counter's output (to produce ei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or the VME bus interrupt, or both, or nothing)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entity will be disabled. The drivers looks for the same entit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memory - so called user table - and if successed simp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ing process to existence timing entity. Otherwise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ee entry in the user table and creates new timing ent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ror (ENOSPC) if the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tg8drv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8User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.uEvent.Long = 0x21ff0101; /* Timing frame code with the wild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.uControl = 0x8000;        /* Do the VME bus interrupt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.uDelay = 0;               /* No 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rite(fd,&amp;act,sizeof(Tg8User)) != sizeof(Tg8Us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Can't write the timing entit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.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ss waiting for the events from the driver should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function call or the select function call or signals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must inform the driver (via the ioctl function call) abou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and the process identifier shall be used when even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. In any case a process obtains event's detai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cycle number, the occurence and ouput time, the fram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firmware program) by means of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example of how to use the rea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8DrvrEve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ad(fd,&amp;event,sizeof(Tg8DrvrEvent)) != sizeof(Tg8DrvrEve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ror("ReadEv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isplay event's details and so on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IO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 functions work with the union declared as Tg8IoBlock i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tructures used by the appropriate IO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  <w:tab/>
        <w:tab/>
        <w:t>Description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Functions related to the Tg8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DEBUG_ON          Allows to logg the debugging printou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DEBUG_ON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DEBUG_OFF         Stops the l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DEBUG_OFF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DRI_VERSION   Get the driver's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GET_DRI_VERSION,iob.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STATUS        Get the driver status and alar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GET_STATUS,&amp;iob.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CONFIGURATION Get the current driv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GET_CONFIGURATION,&amp;iob.GetConf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INSTALL_MODULE    Install the new modul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InsModule.Index = 3; /* The third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InsModule.Address.VMEAddress = 0xDEC2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InsModule.Address.InterruptVector = 0xB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InsModule.Address.InterruptLevel = 2; /* Always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InsModule.Address.SwitchSettings = 0; /* 10 MHz c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InsModule.Address.SscHeader = 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INSTALL_MODULE,&amp;iob.InsMod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unctions related to the Tg8 module (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ENABLE_MODULE    Enable outputs and interrupt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octl(fd,Tg8DrvrENABLE_MODULE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ENABLE_SYNC      Enable outputs and interrupts synchronously with the SSC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octl(fd,Tg8DrvrENABLE_SYNC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DISABLE_MODULE   Disable outputs and interrupts asynch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octl(fd,Tg8DrvrDISABLE_MODULE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DISABLE_SYNC     Disable outputs and interrupts synchronously with the SSC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octl(fd,Tg8DrvrDISABLE_SYNC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RESET_MODULE     Hardware reset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RESET_MODULE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SIMULATE_PULSE   Simulate a set of pulses on the card. The card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b.SimPulseMask =0x03; /* Use counters 1 an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SIMULATE_PULSE,&amp;i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DATE_TIME</w:t>
        <w:tab/>
        <w:t xml:space="preserve">    Get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ioctl(fd,Tg8DrvrDATE_TIME,&amp;iob.Date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g8DrvrSC_INFO   </w:t>
        <w:tab/>
        <w:t xml:space="preserve">    Get the most important Super Cyc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ioctl(fd,Tg8DrvrSC_INFO,&amp;iob.S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SET_SSC_HEADER    Set the SSC Event Head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SscHeader = 0x20; /* The SPS SSC event head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SET_SSC_HEADER,&amp;iob.SscHea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USER_TABLE       Read a part of the user table back from the car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g8IoBlock io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 xml:space="preserve">   iob.Range.Row = 5;  /* The first act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 xml:space="preserve">   iob.Range.Cnt = 10; /* Number of actions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 xml:space="preserve">   ioctl(fd,Tg8DrvrUSER_TABLE,&amp;iob.User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RECORDING_TABLE  Get a part of the Recor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b.Range.Row = 5;  /* The first act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b.Range.Cnt = 10; /* Number of actions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RECORDING_TABLE,&amp;iob.Rec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HISTORY_TABLE    Get a part of the Event His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b.HistTable.Cnt = 1000; /*Number of the last entries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HISTORY_TABLE,&amp;iob.Hist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CLOCK_TABLE      Get a part of the Cloc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b.ClockTable.Cnt = 15; /*Number of the last entries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CLOCK_TABLE,&amp;iob.Clock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INTERRUPT_TABLE  Get a part of the Interrup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g8IoBlock io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b.Range.Row = 1;  /* The first entry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b.Range.Cnt = 16; /* Number of aentries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INTERRUPT_TABLE,&amp;iob.Int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AUX_TABLE</w:t>
        <w:tab/>
        <w:t xml:space="preserve">   Get the Auxili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AUX_TABLE,&amp;iob.Aux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DPRAM       Read the whole DPRAM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octl(fd,Tg8DrvrGET_DPRAM,&amp;iob.Dp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RAW_STATUS  Read current status directly from the DP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octl(fd,Tg8DrvrGET_RAW_STATUS,&amp;iob.Status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TELEGRAM</w:t>
        <w:tab/>
        <w:t xml:space="preserve">  Read a telegram buffer for selected accelerato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iob.Telegram.Machine = Tg8C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ioctl(fd,Tg8DrvrTELEGRAM,&amp;iob.Tele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FIRMWARE_VERSION  Get the firmware program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ioctl(fd,Tg8DrvrGET_FIRMWARE_VERSION,iob.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TRACE_FIRMWARE   Get the firmwar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TRACE_FIRMWARE,&amp;iob.Tr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RELOAD_FIRMWARE  Reset the card and restart the firm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RELOAD_FIRMWARE,&amp;iob.Firmware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RELOAD_ACTIONS   Reload the Tg8 module by the driver's us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octl(fd,Tg8DrvrRELOAD_ACTIONS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unctions related to proces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DrvrON_CLOSE       Predefine the device cl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.CloseMode.Mode = Tg8ONCL_CLEAR; /* Disable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clear the user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.CloseMode.SimPulseMask = 0x01;  /* And simulate the pulse #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(fd,Tg8DrvrON_CLOSE,&amp;iob.Close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DrvrSET_SIGNAL     Set the Pid &amp; Sign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.Signal.Pid =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.Signal.Signal = sig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(fd,Tg8DrvrSET_SIGNAL,&amp;iob.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DrvrGET_SIGNAL     Read Pid &amp; Signal cod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(fd,Tg8DrvrGET_SIGNAL,&amp;iob.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WAIT_EVENT    Wait for the given event (no 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.Event.Event.Long = 0x211E0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(fd,Tg8DrvrWAIT_EVENT,&amp;iob.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FILTER_EVENT  Filter events in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nect to the subset of actions from the use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b.Filter.Event.Long = 0x21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(fd,Tg8DrvrFILTER_EVENT,&amp;iob.Fil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QUEUE_LENGTH  Get the events queu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GET_QUEUE_LENGTH,&amp;iob.Queue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PURGE_QUEUE       Discard all events on the process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PURGE_QUEUE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Functions related to the tim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SET_ACTION_STATE  Set the actions Enabled/Dis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Range.Row = 10; /* The first act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Range.Cnt = 2;  /* The number of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ActState.State = Tg8ENABLED; /* Enable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SET_ACTION_STATE,&amp;iob.Ac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CLEAR_ACTION      Clear the range of th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Range.Row = 5;  /* The first action number to be cle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b.Range.Cnt = 10; /* The number of actions to cl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octl(fd,Tg8DrvrCLEAR_ACTION,&amp;iob.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unctions related to the tim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SET_OBJECT    Define the new tim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8Object *obj = &amp;iob.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-&gt;Id = 1001;          /* Object's ident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-&gt;Timing.Machine = 0; /* No gate cond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-&gt;Timing.Trigger.Long = 0x02FFFFFF; /* Trigg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-&gt;Timing.LineCw[0] = 0x4100; /* Use the counter #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-&gt;Timing.LineDelay[0] = 120; /*     and delay 120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ctl(fd,Tg8DrvrSET_OBJECT,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REMOVE_OBJECT  Remove the tim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Id = 1001;         /* Object's ident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ctl(fd,Tg8DrvrREMOVE_OBJECT,&amp;iob.Objec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OBJECTS_LIST   Get the list of all known timing object IDs o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sList.Length = 256;  /* Maximal number of I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ctl(fd,Tg8DrvrOBJECTS_LIST,&amp;iob.Object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GET_OBJECT     Get the timing object'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Descr.Object.Id 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ctl(fd,Tg8DrvrGET_OBJECT,&amp;iob.ObjectDes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OBJECT_PARAM   Change the timing object'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Param.Id 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Param.Sel= Tg8SEL_DELAY; /* Change the 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Param.Value = 17;  /* New value for the 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Param.Aux = 0;     /* Donn't change clock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ctl(fd,Tg8DrvrOBJECT_PARAM,&amp;iob.Object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DrvrCONNECT        Connect to the tim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Connect.Id =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b.ObjectConnect.Mask = 1; /*1=Connect; 0=Dis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ctl(fd,Tg8DrvrCONNECT,&amp;iob.ObjectConn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. The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scans the range of possible addresses (0xC0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1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check its interrupt vector and the clock switch setting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rdware status, sets the SSC event header code and finall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 and unmasks interrupt level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I. The Driver un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nstallation procedure resets each configured module, clear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and frees the memory allocat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II.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actions in the user table is 255, the first a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1. Any number of actions can share the same counter inside the Tg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Any actions that use only the VME bus interrupt flag (without of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 have lower priority (in the firmware) in comparison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ulses; their delay value is ALWAYS ZERO even if a proces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t to nonzero. The firmware program uses the DPRAM interrupt for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NEVER uses so called direct actions (the Tg8 hardware allows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ers while they are counting in the case if new action will use zero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can even produce an interrupt later than the next milliseco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(for heavy loaded firmwar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IX A.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The User T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8User Table[Tg8ACTIONS]; /* Array of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g8User structure has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Event</w:t>
        <w:tab/>
        <w:t>uEvent;   /* 32 bits Trigger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</w:t>
        <w:tab/>
        <w:tab/>
        <w:t>uControl; /* 16 bits Control wor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uDelay;   /* 16 bits Delay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The Record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8Recording Table[Tg8ACTIONS]; /* Array of Recording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Recording structure has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rSc;        /* The 32 bits Super Cycle number (only 24 bits are meaningf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rOcc,       /* Occurence time from the start of the last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;       /* Output time from the start of the last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rNumOfTrig; /* How many times an action was triggered since the last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rOvwrCnt,   /* Number of the lost VME bus interrup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vwrAct;   /* What action was in the interrupt table waiting for the driver 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The Interrupt T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Interrupt CntInter[Tg8CHANNELS]; /* Counter interrupts descriptio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Interrupt ImmInter[Tg8IMM_INTS]; /* Immediate interrupts description 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CHANNELS (the number of channels, or counters) is equal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IMM_INTS (the number of so called immediate actions, e.g. ac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E bus interrupt only and being triggered at the same milliseco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Interrupt is a structur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Event iEvent;     /* The trigger ev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  iSc;        /* The Super Cy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  iOcc,       /* Occurence time from the start of the last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ut;       /* Output time from the start of the last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IntAction iExt;   /* Extra data concerning the interrupted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IntAction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iRcvErr;    /* Value of the reception err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iOvwrAct;   /* Which action was overwitten (if not 0) -- DONN'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iAct;       /* Which action was triggered and f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iSem;       /* Semaphore to solve the read/write conflic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The History T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History Table[Tg8HISTORIES]; /* Histories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HISTORIES is 1000 (the number of entries inside of the Tg8 card 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History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Event hEvent;     /* Received event frame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  hSc;        /* The Super Cy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  hOcc;       /* Occurence time from the start of the last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hRcvErr,    /* Value of the reception err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our,      /* The current hour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inute,    /* minut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ond;    /*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The Clock T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Clock Table[Tg8CLOCKS]; /* Clock errors info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CLOCKS is 16 (the table capacity inside of the Tg8 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Clock is a structur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Event cMsEvent;   /* The last valid ms frame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  cNumOfMs;   /* Number of previous ms frames received without of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  cSc;        /* The Super Cy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nt     cOcc;       /* Occurence time from the start of the last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cRcvErr,    /* Value of the reception err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ur,      /* The current hour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inute,    /* minut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econd;    /*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The Auxiliary T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Event aEvent;     /* The last received even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Event aMsEvent;   /* The last received ms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aScLen;     /* The last completed S-Cycle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aScTime;    /* The current value of the S-Cycle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aSc;        /* The Super Cy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aNumOfSc;   /* Number of SC received since the last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Trace;     /* Used for the firmware debug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IntSrc;    /* There are 16 interrupt sour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responds to a bit in this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NumOfBus,  /* Number of the MPC bus interrup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umOfSpur; /* Number of the spurios interrup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Mbox;      /* The last mailbox operati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aCoco;      /* The last mailbox operation completi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FwStat;    /* The firmware state (booting,runnung,stopp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SscHeader; /* The SSC header selected (SPS or LE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NumOfEv,   /* Number of events received in the current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NumOfEv; /* Number of events received in the previous S-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NumOfAct;  /* Number of defined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Alarms;    /* The bitmask of error cond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DateTime aDt;     /* Date, time, rcv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aFwVer[16]; /* The firmware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Sem;       /* Semaphore to solve the read/write confli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QueueSize;   /* Number of frames in the AT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MaxQueueSize;/* Maximal queu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MovedFrames; /* Number of unserved frames in the AT queue at the next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aMovedScTime; /* The S-Cycle time when frame moving de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   aMovedSc;     /* and the Super Cyc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ProcFrames,  /* Number of the frames processed during the last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dStatus;   /* The module's statu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Event aQueue[8];    /* Incoming frames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TelegLEP [Tg8GROUPS]; /* The current LEP tele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TelegSPS [Tg8GROUPS]; /* The current SPS tele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TelegCPS [Tg8GROUPS]; /* The current CPS tele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TelegPSB [Tg8GROUPS]; /* The current PSB tele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aTelegLPI [Tg8GROUPS]; /* The current LPI tele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GROUPS is 24 (the number of groups in the PS tele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8DateTim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aYear,      /* The date p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are1;    /* 32-bits alignment is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aRcvErr,    /* Value of the reception err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our,      /* The time p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Event -- Tg8Drv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timing event (as returned by the read function)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Id;     /* Timing object identifier OR act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Event     Event;  /* The trigger value as declared in the user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Interrupt Inter;  /* Interrupt information about of this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</w:t>
        <w:tab/>
        <w:t xml:space="preserve">        Alarms; /* The firmware alarms bit mask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iver alarms bit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FwStat; /* The current status of the Firmwar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mware status bit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FS_RUNNING  = 0x1,   /* The firmware program is running norm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FS_ALARMS   = 0x2,   /* Some errors (alarms) were occu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ion of event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arms bit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OK       = 0,</w:t>
        <w:tab/>
        <w:t>/* No alar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mware program sets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LOST_IMM = 0x2,     /* The immediate action's interrupt was l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LOST_OUT = 0x4,     /* The counter pulse was l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MANY_PROC= 0x8,     /* The AT processes queue is 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QUEUED_PROC = 0x10, /* The AT process was queued (as usually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DIFF_EVN = 0x20,    /* The number of events for 2 seq. SCs are diffe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DIFF_LEN = 0x40,    /* The SC length has been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MOVED_PROC=0x80,    /* The AT process is not completed before the next 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MOVED_IMM =0x100,   /* The immediate interrupts where mo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ACT_DISBL =0x200,   /* The action was disabled, but till is in the C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IMMQ_OVF  =0x400,   /* Immediate actions queue overf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MBX_BUSY  =0x800,   /* The mailbox busy, but there is the new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g8 Driver sets the res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g8ALARM_UNCOM    = 0x1000,  /* A counter gives the VME interrup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ropriate data in the Interrupt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BAD_SWITCH=0x2000,  /* The switch ExtClock/10MHz is in bad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8ALARM_INT_LOST  =0x4000   /* Interrupt info was lost due to the driver is too bus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