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nchor gaudidoxyge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code reference manual for the GAUDI framework. Thes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en generated directly from the code and reflect the exact stat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more comprehensive and guiding manual for the user of the framewor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s the User Guid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cern.ch/gaudi"&gt; GAUDI Project Web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links in the menu at the top of the page to navigate. In particul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annotated.html"&gt;list of classes&lt;/a&gt;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hierarchy.html"&gt;class hierarch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detai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Vers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$(GAUDIVER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Descrip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 Details of the constituent package version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svnweb.cern.ch/world/wsvn/gaudi/packages/GaudiRelease/tags/$(GAUDIVERS)/cmt/requirements"&gt;requirements fil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 href="../release.notes.html"&gt;release notes&lt;/a&gt; contain the details of changes since the previous release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Supported platforms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Linux CERN 5 with gcc-4.3 and gcc-4.6 (released with debug and non debug versions, 32 and 64 b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Linux CERN 6 with gcc-4.6 (released with debug and non debug versions, 64 bit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Download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http://lhcbproject.web.cern.ch/lhcbproject/dist/GAUDI/GAUDI_GAUDI_$(GAUDIVERS).tar.gz"&gt;GAUDI $(GAUDIVERS) 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Documenta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Gaudi Developers Guide &lt;a href="http://cern.ch/lhcb-comp/Frameworks/Gaudi/Gaudi_v9/GUG/Output/GUG.htm"&gt;v9&lt;/a&gt; ( &lt;a href="http://cern.ch/lhcb-comp/Frameworks/Gaudi/Gaudi_v9/GUG/GUG.pdf"&gt;.pdf&lt;/a&gt;, &lt;a href="http://cern.ch/lhcb-comp/Frameworks/Gaudi/Gaudi_v9/GUG/GUG-2up.pdf"&gt;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up (for printing)&lt;/a&gt;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lso: \ref externaldocs (from LCGCMT version $(LCGCMTV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externaldocs Related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h3&gt;&lt;center&gt;(from LCGCMT version $(LCGCMTVERS))&lt;/h3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LCG Appl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CORAL/$(CORALVERS)/doxygen/html/" target="_blank"&gt;$(CORALVERS)&lt;/A&gt; (relationa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COOL/$(COOLVERS)/doxygen/html/" target="_blank"&gt;$(COOLVERS)&lt;/A&gt; (condition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ROOT/$(ROOTVERS)/doxygen/html/" target="_blank"&gt;ROOT $(ROOTVERS)&lt;/A&gt; (per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 type="text/javascript"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boostVers = "$(BoostV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url = "http://www.boost.org/doc/libs/" + boostVers.replace(/\./g,"_") + "/libs/libraries.ht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write("&lt;LI&gt; &lt;a href=\"" + url + "\" target=\"_blank\"&gt;Boost " + boostVers + "&lt;/a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uuid" target="_blank"&gt;uuid $(uuid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gccxml" target="_blank"&gt;GCC-XML $(GCCXML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aida.freehep.org/doc/v$(AIDAVERS)/api/index.html" target="_blank"&gt;AIDA $(AIDAVERS)&lt;/A&gt; (hist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 type="text/javascript"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xercesVers = "$(XercesCV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url = "http://xml.apache.org/xerces-c/apiDocs-" + xercesVers[0] + "/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write("&lt;LI&gt; &lt;a href=\"" + url + "\" target=\"_blank\"&gt;Xerces-C " + xercesVers + "&lt;/a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gnu.org/software/gsl/manual/html_node/index.html" target="_blank"&gt;GNU Scientific Library (GSL) $(GSL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python.org/doc/$(PythonVERS)/" target="_blank"&gt;Python $(PythonVERS)&lt;/A&gt; (scripting and inter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project/simu/HepMC/" target="_blank"&gt;HepMC $(HepMC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codesourcery.com/qmtest/" target="_blank"&gt;QMTest $(QMtest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 href="http://gcc.gnu.org/onlinedocs/libstdc++/libstdc++-html-USERS-4.3/index.html" target="_blank"&gt;gcc-4.3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cc.gnu.org/onlinedocs/gcc-4.6.3/libstdc++/api/" target="_blank"&gt;gcc-4.6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